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 xml:space="preserve">BALANCE DE LA CAMPAÑA </w:t>
      </w:r>
      <w:r>
        <w:rPr>
          <w:b/>
          <w:bCs/>
          <w:i/>
          <w:iCs/>
          <w:u w:val="single"/>
        </w:rPr>
        <w:t>UN CLAVEL POR LA VIDA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Madrid:</w:t>
      </w:r>
      <w:r>
        <w:rPr/>
        <w:t xml:space="preserve"> en la Puerta del Sol de 12 a 2 de la tarde. Reparto de 1000 claveles con miles de octavillas de la campaña (“In Memoriam” y tarjeta del desarrollo fetal y aborto) junto con diverso material informativo y vídeos. Mucho interés y buena respuesta del público...y espías abortistas.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Entrega del clavel acompañado de cartas con el material informativo de la campaña a los siguientes políticos: </w:t>
      </w:r>
    </w:p>
    <w:p>
      <w:pPr>
        <w:pStyle w:val="Normal"/>
        <w:numPr>
          <w:ilvl w:val="0"/>
          <w:numId w:val="2"/>
        </w:numPr>
        <w:rPr/>
      </w:pPr>
      <w:r>
        <w:rPr/>
        <w:t>Secretario General del PSOE</w:t>
      </w:r>
    </w:p>
    <w:p>
      <w:pPr>
        <w:pStyle w:val="Normal"/>
        <w:numPr>
          <w:ilvl w:val="0"/>
          <w:numId w:val="2"/>
        </w:numPr>
        <w:rPr/>
      </w:pPr>
      <w:r>
        <w:rPr/>
        <w:t>Ministro de Justicia</w:t>
      </w:r>
    </w:p>
    <w:p>
      <w:pPr>
        <w:pStyle w:val="Normal"/>
        <w:numPr>
          <w:ilvl w:val="0"/>
          <w:numId w:val="2"/>
        </w:numPr>
        <w:rPr/>
      </w:pPr>
      <w:r>
        <w:rPr/>
        <w:t>Presidente del Congreso</w:t>
      </w:r>
    </w:p>
    <w:p>
      <w:pPr>
        <w:pStyle w:val="Normal"/>
        <w:numPr>
          <w:ilvl w:val="0"/>
          <w:numId w:val="2"/>
        </w:numPr>
        <w:rPr/>
      </w:pPr>
      <w:r>
        <w:rPr/>
        <w:t>Presidenta de la Comunidad de Madrid</w:t>
      </w:r>
    </w:p>
    <w:p>
      <w:pPr>
        <w:pStyle w:val="Normal"/>
        <w:numPr>
          <w:ilvl w:val="0"/>
          <w:numId w:val="2"/>
        </w:numPr>
        <w:rPr/>
      </w:pPr>
      <w:r>
        <w:rPr/>
        <w:t>Alcalde de Madrid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ntervención en los Medios: </w:t>
      </w:r>
    </w:p>
    <w:p>
      <w:pPr>
        <w:pStyle w:val="TextBodyIndent"/>
        <w:rPr>
          <w:sz w:val="24"/>
        </w:rPr>
      </w:pPr>
      <w:r>
        <w:rPr>
          <w:sz w:val="24"/>
        </w:rPr>
        <w:tab/>
        <w:t>-     Entrevista el día 2-J en Radio Intercontinental (Claves de Actualidad)</w:t>
      </w:r>
    </w:p>
    <w:p>
      <w:pPr>
        <w:pStyle w:val="Normal"/>
        <w:numPr>
          <w:ilvl w:val="0"/>
          <w:numId w:val="1"/>
        </w:numPr>
        <w:rPr/>
      </w:pPr>
      <w:r>
        <w:rPr/>
        <w:t>Entrevista el 5-J a la Presidenta de Unidos por la Vida en el Informativo de las 2’00 de la COPE y en todos los de la tarde</w:t>
      </w:r>
    </w:p>
    <w:p>
      <w:pPr>
        <w:pStyle w:val="Normal"/>
        <w:numPr>
          <w:ilvl w:val="0"/>
          <w:numId w:val="1"/>
        </w:numPr>
        <w:rPr/>
      </w:pPr>
      <w:r>
        <w:rPr/>
        <w:t>Entrevista a la presidenta, Pilar Gutiérrez, en Telemadrid Radio el 5-J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trevista en La Linterna de la COPE el 5-J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astellón:</w:t>
      </w:r>
      <w:r>
        <w:rPr/>
        <w:t xml:space="preserve"> Reparto de 500 claveles con octavillas delante del Ayuntamiento con buena respuesta y colaboración del público (descuento en los claveles extra que necesitaron). Intervención en los Medios: la SER, con 15 min. de comentarios favorables a nuestra causa por parte de la locutora (¡un milagro!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Cuenca:</w:t>
      </w:r>
      <w:r>
        <w:rPr>
          <w:b/>
          <w:bCs/>
        </w:rPr>
        <w:t xml:space="preserve">  </w:t>
      </w:r>
      <w:r>
        <w:rPr/>
        <w:t>Reparto de claveles y buzoneo de 5000 octavillas de la campaña.</w:t>
      </w:r>
      <w:r>
        <w:rPr>
          <w:u w:val="single"/>
        </w:rPr>
        <w:t xml:space="preserve"> </w:t>
      </w:r>
      <w:r>
        <w:rPr/>
        <w:t>Intervención en los Medios: Informativo local 24 horas con repetición masiva de la noticia. Buena respuesta de la Prensa loca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Guadalajara:</w:t>
      </w:r>
      <w:r>
        <w:rPr/>
        <w:t xml:space="preserve"> Reparto de 150 claveles y 500 octavillas en la calle. Buena respuesta del público y colaboración de Nuevas Generaciones del PP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Murcia: </w:t>
      </w:r>
      <w:r>
        <w:rPr/>
        <w:t>Reparto de 1000 claveles y octavillas en la Gran Vía frente al Corte Inglés. Buena respuesta del público y satisfacción de las organizadoras. Enviadas Notas de Prensa a los Medios locales pero sin respuesta todavía (se envió tarde).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b/>
          <w:bCs/>
          <w:u w:val="single"/>
        </w:rPr>
        <w:t>Palma de Mallorca:</w:t>
      </w:r>
      <w:r>
        <w:rPr/>
        <w:t xml:space="preserve"> delante de la Sede del PSOE, desde las 9’30 de la mañana. Reparto de 1000 claveles con muy buena respuesta popular y apoyo de la Alcaldesa del PP. Varias intervenciones en los Med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Mairena del Alcor</w:t>
      </w:r>
      <w:r>
        <w:rPr>
          <w:b/>
          <w:bCs/>
        </w:rPr>
        <w:t xml:space="preserve"> (Sevilla):</w:t>
      </w:r>
      <w:r>
        <w:rPr/>
        <w:t xml:space="preserve"> Reparto de 1500 claveles con material informativo en lugares oficiales (Ayuntamiento/Servicios Sociales) y  públicos (Mercadillo). Buena respuesta del público.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4:35:00Z</dcterms:created>
  <dc:creator>Pitusa</dc:creator>
  <dc:description/>
  <dc:language>en-US</dc:language>
  <cp:lastModifiedBy>Pitusa</cp:lastModifiedBy>
  <cp:lastPrinted>2004-07-18T00:22:00Z</cp:lastPrinted>
  <dcterms:modified xsi:type="dcterms:W3CDTF">2004-07-17T22:22:00Z</dcterms:modified>
  <cp:revision>15</cp:revision>
  <dc:subject/>
  <dc:title>CIUDADES DONDE SE VAN A REALIZAR ACTOS PÚBLICOS EL 5-J</dc:title>
</cp:coreProperties>
</file>