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8" w:hanging="0"/>
        <w:rPr>
          <w:b/>
          <w:b/>
        </w:rPr>
      </w:pPr>
      <w:r>
        <w:rPr>
          <w:b/>
        </w:rPr>
        <w:t>DIARIO DE BURGOS</w:t>
      </w:r>
    </w:p>
    <w:p>
      <w:pPr>
        <w:pStyle w:val="Normal"/>
        <w:ind w:right="558" w:hanging="0"/>
        <w:rPr/>
      </w:pPr>
      <w:r>
        <w:rPr/>
        <w:t>FIRMA INVITADA</w:t>
      </w:r>
    </w:p>
    <w:p>
      <w:pPr>
        <w:pStyle w:val="Normal"/>
        <w:ind w:right="558" w:hanging="0"/>
        <w:rPr>
          <w:b/>
          <w:b/>
        </w:rPr>
      </w:pPr>
      <w:r>
        <w:rPr>
          <w:b/>
        </w:rPr>
        <w:t>Miguel Ausín González</w:t>
      </w:r>
    </w:p>
    <w:p>
      <w:pPr>
        <w:pStyle w:val="Normal"/>
        <w:ind w:right="558" w:hanging="0"/>
        <w:rPr/>
      </w:pPr>
      <w:r>
        <w:rPr/>
        <w:t>8 de julio de 2004</w:t>
      </w:r>
    </w:p>
    <w:p>
      <w:pPr>
        <w:pStyle w:val="Normal"/>
        <w:ind w:right="558" w:hanging="0"/>
        <w:rPr/>
      </w:pPr>
      <w:r>
        <w:rPr/>
      </w:r>
    </w:p>
    <w:p>
      <w:pPr>
        <w:pStyle w:val="Normal"/>
        <w:ind w:right="558" w:hanging="0"/>
        <w:rPr/>
      </w:pPr>
      <w:r>
        <w:rPr/>
      </w:r>
    </w:p>
    <w:p>
      <w:pPr>
        <w:pStyle w:val="Normal"/>
        <w:ind w:right="558" w:hanging="0"/>
        <w:rPr/>
      </w:pPr>
      <w:r>
        <w:rPr/>
      </w:r>
    </w:p>
    <w:p>
      <w:pPr>
        <w:pStyle w:val="Heading1"/>
        <w:ind w:right="558" w:hanging="0"/>
        <w:rPr/>
      </w:pPr>
      <w:r>
        <w:rPr/>
        <w:t>REBELIÓN CON CAUSA</w:t>
      </w:r>
    </w:p>
    <w:p>
      <w:pPr>
        <w:pStyle w:val="Normal"/>
        <w:ind w:right="558" w:hanging="0"/>
        <w:jc w:val="center"/>
        <w:rPr>
          <w:b/>
          <w:b/>
        </w:rPr>
      </w:pPr>
      <w:r>
        <w:rPr>
          <w:b/>
        </w:rPr>
      </w:r>
    </w:p>
    <w:p>
      <w:pPr>
        <w:pStyle w:val="Normal"/>
        <w:ind w:right="558" w:hanging="0"/>
        <w:rPr/>
      </w:pPr>
      <w:r>
        <w:rPr/>
        <w:t xml:space="preserve">Un aniversario políticamente incorrecto, y por ello, silenciado: la despenalización del aborto un fatídico 5 de julio de 1985. Casi un millón de víctimas en los últimos 19 años. Y cerca de un millón de claveles blancos.   Distribuidos en diversas provincias españolas a otros tantos ciudadanos libres. En memoria de las víctimas. Un gesto simbólico y valiente de denuncia profética promovido por </w:t>
      </w:r>
      <w:r>
        <w:rPr>
          <w:i/>
        </w:rPr>
        <w:t>Unidos por la Vida</w:t>
      </w:r>
      <w:r>
        <w:rPr/>
        <w:t>.  Una manifestación ecológica, democrática, pacifica y no violenta. Una rebelión con causa: ¡La rebelión de los claveles!. Sí, en memoria de las víctimas de un 11-M diario. Y sin complejos, porque es necesario recordar y resaltar que  el 51,9 por ciento de los españoles dice ser poco o nada favorable al aborto, según el barómetro del CIS, de diciembre de 2001, frente a los que si aprueban, al menos parcialmente el aborto provocado (40,7 por ciento), lo que supone una diferencia de más de once puntos porcentuales. Los partidarios del aborto en España son minoría. De hecho, lo son desde 1995.</w:t>
      </w:r>
    </w:p>
    <w:p>
      <w:pPr>
        <w:pStyle w:val="Normal"/>
        <w:ind w:right="558" w:hanging="0"/>
        <w:rPr/>
      </w:pPr>
      <w:r>
        <w:rPr/>
        <w:t xml:space="preserve">No obstante, siendo realistas, pese a estos datos estadísticos, significativos y alentadores , intuyo que el ánimo colectivo de los españoles y su fortaleza moral, entendida como la capacidad e ilusión para reaccionar y afrontar el desafío de casi un millón de víctimas, está en caída libre. Por ello es oportuna y urgente la rebelión de los claveles. Porque es una rebelión solidaria con la vida, justa con el inocente, progresista con el débil, y comprensiva con las mujeres, también víctimas. Más aún, que tiende la mano para apoyar, acoger…¡Una rebelión con causa!. Tiene aires de libertad, igualdad y fraternidad. Huele a novedad y a democracia, porque ésta sólo es tal cuando todos favorezcamos los derechos de todos, cuando a nadie se le niegue el reconocimiento de su dignidad inviolable y sagrada. </w:t>
      </w:r>
    </w:p>
    <w:p>
      <w:pPr>
        <w:pStyle w:val="Normal"/>
        <w:ind w:right="558" w:hanging="0"/>
        <w:rPr/>
      </w:pPr>
      <w:r>
        <w:rPr/>
        <w:t>¿Nos damos cuenta de que “el trato que demos a la vida humana antes del nacimiento, afecta a nuestra autocomprensión como especie”? se interroga el filósofo alemán, Jürgen Habermas. La prepotencia o violencia doméstica, inadmisible e inaceptable, ejercida contra los más débiles e indefensos de nuestra especie nos hunde en las arenas movedizas de la desesperanza. La rebelión de los claveles constituye un acto de fe en la fuerza de la vida y por lo tanto un acto radical de esperanza.    Es atractiva esta rebelión silenciosa ( y silenciada), abierta al futuro, porque es una rebelión, sí, con causa; con horizontes de vida, aunque hoy se vislumbren lejanos, allá, tras las grises y solitarias dunas del  desierto demográfico.</w:t>
      </w:r>
    </w:p>
    <w:p>
      <w:pPr>
        <w:pStyle w:val="Normal"/>
        <w:ind w:right="558" w:hanging="0"/>
        <w:rPr/>
      </w:pPr>
      <w:r>
        <w:rPr/>
        <w:t>¡Rebelión o resignación!, proclaman los claveles blancos; ¡Aborto a la carta!, gritan las rosas rojas, con el puño cerrado. Llegará un día en el que también las rosas abrirán su pétalos para acoger, acariciar y besar la vida. Pero, aún no. Me pregunto con tristeza y dolor, y me preguntan con rabia e indignación: ¿Por que maldita caus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558" w:hanging="0"/>
      <w:jc w:val="center"/>
      <w:outlineLvl w:val="0"/>
    </w:pPr>
    <w:rPr>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00:00:00Z</dcterms:created>
  <dc:creator>Pitusa</dc:creator>
  <dc:description/>
  <dc:language>en-US</dc:language>
  <cp:lastModifiedBy>Pitusa</cp:lastModifiedBy>
  <dcterms:modified xsi:type="dcterms:W3CDTF">2004-07-17T22:22:00Z</dcterms:modified>
  <cp:revision>2</cp:revision>
  <dc:subject/>
  <dc:title>DIARIO DE BURGOS</dc:title>
</cp:coreProperties>
</file>